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ST NOTE  TO THERES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ar Theresa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ou most beautiful girl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’m writing now -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t’s say on the chanc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you can hear m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now me who I am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tell you  h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ou left us in mid dance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how we’ll miss you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nnot think ahea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how we’ll make the turns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th you so dead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t>12/12/04</w:t>
      </w:r>
    </w:p>
    <w:p>
      <w:pPr>
        <w:pStyle w:val="Normal"/>
        <w:jc w:val="center"/>
        <w:rPr/>
      </w:pPr>
      <w:r>
        <w:rPr/>
        <w:t xml:space="preserve">                                  </w:t>
      </w:r>
      <w:r>
        <w:rPr/>
        <w:t>Paul Coughlin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6:36:00Z</dcterms:created>
  <dc:creator>Randy Gayner</dc:creator>
  <dc:description/>
  <dc:language>en-US</dc:language>
  <cp:lastModifiedBy>Paul &amp; Karlann Coughlin</cp:lastModifiedBy>
  <cp:lastPrinted>2004-12-15T12:48:00Z</cp:lastPrinted>
  <dcterms:modified xsi:type="dcterms:W3CDTF">2004-12-28T06:36:00Z</dcterms:modified>
  <cp:revision>2</cp:revision>
  <dc:subject/>
  <dc:title>LAST NOTE  TO TERESA</dc:title>
</cp:coreProperties>
</file>